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ms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uro Furukawa (furukawa@kek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.8., Aug.28., Sep.25.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shmsub.doc v1.2.2 K.Furukawa, Jul.1993-Aug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msub.c containes cm_xxx functions for share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are based on shmtest and swmodule program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urukawa/work/shmtest).  These routines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omsub package, shmsem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shared memory handling on unix and OS9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S9 shared memory is called as data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msub.c defines cm_check, cm_create, cm_map, cm_un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remove and cm_inf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run on Sony/News, Sun, VAX/Ultrix, DecStation/Ul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, NEC/SXA, Apple/AUX, LynxOS, and OS9/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un on NeXT, Mitsubishi/Umx, MSDOS and MacOS/Mac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age below describes data exchange between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create( 123, 1024, CM_PALL, CM_OERR );</w:t>
        <w:tab/>
        <w:t>/* creat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= (int *)cm_map( 123, CM_OERR );</w:t>
        <w:tab/>
        <w:t>/* 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m = data;</w:t>
        <w:tab/>
        <w:tab/>
        <w:tab/>
        <w:tab/>
        <w:t>/*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mem+1) = 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unmap( cm_desc, CM_OERR );</w:t>
        <w:tab/>
        <w:tab/>
        <w:t>/* un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= (int *)cm_map( 123, CM_OERR );</w:t>
        <w:tab/>
        <w:t>/* 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= *mem;</w:t>
        <w:tab/>
        <w:tab/>
        <w:tab/>
        <w:tab/>
        <w:t>/*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2 = *(mem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unmap( cm_desc, CM_OERR );</w:t>
        <w:tab/>
        <w:tab/>
        <w:t>/* un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remove( 123, CM_OERR );</w:t>
        <w:tab/>
        <w:tab/>
        <w:tab/>
        <w:t>/* remov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test : included in shm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map_or_create(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S9, cm_remove() may leave the shared memory in the system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 forgot to call cm_unmap().  If you like you ma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remove() to remov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 below is generated from sourc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nt shmsub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msub  --  shared (common) memory handl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(furukawa@kek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K.Furukawa, Aug.29.1988. swmodule programs for o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, Jun.3.1992.  shmtest progra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, Apr.27.1993.</w:t>
        <w:tab/>
        <w:t xml:space="preserve"> rewritten for os9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, Jul.8.1993.</w:t>
        <w:tab/>
        <w:t xml:space="preserve">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, Aug.28.1993.</w:t>
        <w:tab/>
        <w:t xml:space="preserve"> add c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contains shared memory handling routines for unix/o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on os9 shared memory is called as a data mo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odule defines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t cm_check( key, size, option 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cm_create( key, size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oid * cm_map_or_create( key, size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oid * cm_map( key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cm_unmap( desc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cm_remove( key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cm_info( key, info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asic usage below describes data exchange between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_create( 123, 1024, CM_PALL, CM_OERR );</w:t>
        <w:tab/>
        <w:t>/* creat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m = (int *)cm_map( 123, CM_OERR );</w:t>
        <w:tab/>
        <w:t>/* 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mem = data;</w:t>
        <w:tab/>
        <w:tab/>
        <w:tab/>
        <w:tab/>
        <w:t>/*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(mem+1) = 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_unmap( cm_desc, CM_OERR );</w:t>
        <w:tab/>
        <w:tab/>
        <w:t>/* un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m = (int *)cm_map( 123, CM_OERR );</w:t>
        <w:tab/>
        <w:t>/* 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ata = *mem;</w:t>
        <w:tab/>
        <w:tab/>
        <w:tab/>
        <w:tab/>
        <w:t>/*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ata2 = *(mem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_unmap( cm_desc, CM_OERR );</w:t>
        <w:tab/>
        <w:tab/>
        <w:t>/* un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_remove( 123, CM_OERR );</w:t>
        <w:tab/>
        <w:tab/>
        <w:tab/>
        <w:t>/* remov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msub cm_xxx routines are successfully built and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ltrix, sun-os, hp-ux sony-os, and os9-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shmsub_what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shmsub.c v2.3.2 shared memory, K.Furukawa,Kek, Jun.1992-Aug.1993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m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m_check examines shared memory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cm_check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 CM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CM_EXIST</w:t>
        <w:tab/>
        <w:t>memory with key is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CM_NOEXIST</w:t>
        <w:tab/>
        <w:t>memory with key is non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check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har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m_info examines information on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cm_info( key, info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fo is the pointer to four long array,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, permission mode, uid,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</w:t>
        <w:tab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CM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CM_NOEXIST</w:t>
        <w:tab/>
        <w:t>memory with key is non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info( key, info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har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fo[4];</w:t>
        <w:tab/>
        <w:tab/>
        <w:tab/>
        <w:t>/* information of the memory to be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m_create allocate new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cm_create( key, size, perm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 is the size of the shared memory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erm is the permisson codes (CM_POWNER, CM_PGRUOP or CM_P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CM_SUCCES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CM_NOMEM</w:t>
        <w:tab/>
        <w:t>no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CM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CM_EXIST</w:t>
        <w:tab/>
        <w:t>memory with key is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create( key, size, perm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har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  <w:tab/>
        <w:tab/>
        <w:tab/>
        <w:t>/* size of the memory to be al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rm;</w:t>
        <w:tab/>
        <w:tab/>
        <w:tab/>
        <w:t>/*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m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m_map maps shared memory to use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oid * cm_map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address</w:t>
        <w:tab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global integer cm_errn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CM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CM_EXIST</w:t>
        <w:tab/>
        <w:t>memory with key is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global void * cm_desc will contain shared memor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hich will be required to un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map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har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m_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m_unmap removes shared memory mapping from use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cm_unmap( desc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esc is the descriptor which was return from cm_map in cm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CM_SUCCE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CM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unmap( desc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esc;</w:t>
        <w:tab/>
        <w:tab/>
        <w:tab/>
        <w:t>/* shared memory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m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m_remove removes specified shared memory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cm_remove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CM_SUCCE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CM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_remove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har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